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 их спасли от гиб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ия Евгеньевна 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один из декабрьских дней мне выпала счастливая возможность немного потрудиться в Богоявленско-Анастасиином Костромском монастыре. В первый день, стоя на церковной службе с необыкновенной радостью в душе, я вдруг услышала тихий шелест и приглушённый топот. По храму парами шли девочки, все в одинаковых одеждах, со скромно опущенными глазами.</w:t>
      </w:r>
    </w:p>
    <w:p>
      <w:pPr>
        <w:pStyle w:val="Normal"/>
        <w:rPr/>
      </w:pPr>
      <w:r>
        <w:rPr/>
        <w:t>По воле Господа так получилось, что мне довелось близко познакомиться с жизнью этого приюта для детей-сирот. Первое, что меня приятно удивило, это атмосфера и внутренний интерьер сестринского корпуса: уютные, светлые комнаты келий были отремонтированы со вкусом и по-современному. Пахло хлебом и ещё... чувствовался дух мира и тепла этого монастыря.</w:t>
      </w:r>
    </w:p>
    <w:p>
      <w:pPr>
        <w:pStyle w:val="Normal"/>
        <w:rPr/>
      </w:pPr>
      <w:r>
        <w:rPr/>
        <w:t>Пожалуй, никто не будет спорить, что в настоящее время в обществе отсутствуют положительные нравственные ориентиры. Однако весь ужас нашего нынешнего состояния раскрывается лишь тогда, когда знакомишься с конкретными случаями. Легко абстрактно любить весь мир. Гораздо труднее полюбить одного человека, особенно ближнего, по заповеди. Социальное служение - это истинное проявление христианской любви к человеку.</w:t>
      </w:r>
    </w:p>
    <w:p>
      <w:pPr>
        <w:pStyle w:val="Normal"/>
        <w:rPr/>
      </w:pPr>
      <w:r>
        <w:rPr/>
        <w:t>Святейший Патриарх Московский и всея Руси Алексий II Костромскую епархию впервые посетил в 1993 году. В этом же году было решено возродить добрую традицию Богоявленского монастыря - попечение о детях-сиротах. Столетие назад при игумении Марии (Давыдовой) здесь существовало училище для девочек из бедных семей. Вновь созданный приют для маленьких сирот - первое подобное учреждение в новейшей истории Русской Православной Церкви.</w:t>
      </w:r>
    </w:p>
    <w:p>
      <w:pPr>
        <w:pStyle w:val="Normal"/>
        <w:rPr/>
      </w:pPr>
      <w:r>
        <w:rPr/>
        <w:t>Подопечными монахинь стали девочки в возрасте от 4 до 12 лет с ослабленным здоровьем, психическими отклонениями и функциональными нарушениями психики. Многие из них только в приюте узнали, что такое доброта и милосердие. Сейчас здесь 20 девочек. Раскрыть в каждой из них творческие возможности, восполнить поруганные и низвергнутые жестокими взрослыми детские надежды и мечты - задача сложная. 19 октября 1998 года Святейший Патриарх Алексий наградил Приют имени Святого праведного Иоанна Кронштадтского орденом Святого благоверного царевича Димитрия, Московского и Угличского чудотворца. 14 февраля 2003 года Святейший Патриарх наградил настоятельницу Богоявленско-Анастасиина монастыря, директора детского приюта матушку игумению Иннокентию орденом Святого благоверного царевича Димитрия, Московского и Угличского чудотворца.</w:t>
      </w:r>
    </w:p>
    <w:p>
      <w:pPr>
        <w:pStyle w:val="Normal"/>
        <w:rPr/>
      </w:pPr>
      <w:r>
        <w:rPr/>
        <w:t>Сегодня в приюте царят умиротворение и покой. И только постепенно узнавая о судьбах девочек, нынешних сестёр приюта, можно понять, насколько страшным мог быть их путь, по которому пошли бы они, если бы не попали в приют. В свои малые годы дети познали столько горя, лжи, разврата, сколько иному взрослому не узнать и за всю жизнь. Словно они, эти маленькие девочки, сполна расплачиваются за ошибки своих родителей. Все они - дети алкоголиков, наркоманов, с физическими и психическими отклонениями, инвалиды, морально опустошённые, с ограниченными физическими возможностями. Как можно было вдохнуть веру, надежду и любовь в них? Только молитвами ко Господу нашему с просьбой изменить душу и тело детей. Только огромным терпением, потому что семена зла, взращённые аморальным поведением взрослых в этих душах, уже начали давать свои страшные всходы.</w:t>
      </w:r>
    </w:p>
    <w:p>
      <w:pPr>
        <w:pStyle w:val="Normal"/>
        <w:rPr/>
      </w:pPr>
      <w:r>
        <w:rPr/>
        <w:t>Порой родители не могут достойно воспитать и одного своего ребёнка. Здесь собрались дети, чья наследственность донельзя испорчена их биологическими отцами и матерями. А они попадали в приют такими, что все от них попросту отказывались. Многие не умели говорить, не знали, что такое ложка и как ею едят, не знали, что стул предназначен для того, чтобы сидеть, не умели пользоваться туалетом. Практически у каждой девочки были больные почки и мочеполовая система, различного рода нарушения в психическом развитии. Озлобленность, отсутствие элементарных знаний о поведении дома, на улице, в обществе. Вместо слов - рычание и грязные ругательства, вместо дружбы -  отчуждение... Можно ли винить их за это? Конечно, нет - ведь это взрослые сделали из них маленьких монстров. Но кто-то должен был их лечить. Для матушки Иннокентии это были очень трудные времена - врачевать души и тела падших ангелов. Сколько бессонных ночей было пережито... Сколько слёз было пролито... Сколько молитв обращено к Богу, в которых было всё: и материнская мольба о таких детях, и просьба о даровании ей мужества и сил, чтобы можно было всё перенести, когда сердце не находило покоя и даже оставляла надежда на то, что Господь поможет...</w:t>
      </w:r>
    </w:p>
    <w:p>
      <w:pPr>
        <w:pStyle w:val="Normal"/>
        <w:rPr/>
      </w:pPr>
      <w:r>
        <w:rPr/>
        <w:t>Наверное, спасла сила любви - любви бесстрашной, деятельной, нескончаемой. По милости Божией их души озарил свет любви и прощения, свет добра и тепла - свет веры. Господь подал маленьким сиротам руку помощи через матушку Иннокентию и других насельниц монастыря. Видя смирение и веру своих наставниц, девочки начинают жить по-человечески, начинают многое понимать, учатся говорить, читать, готовить, шить, осваивают компьютер. Их пение во время богослужений умиляет душу. Они научились радоваться!</w:t>
      </w:r>
    </w:p>
    <w:p>
      <w:pPr>
        <w:pStyle w:val="Normal"/>
        <w:rPr/>
      </w:pPr>
      <w:r>
        <w:rPr/>
        <w:t>И это - чудо, что ещё несколько лет назад ничего не умевшие и не понимавшие, душевно истерзанные и физически ограниченные девочки сегодня аккуратны. Они вышивают, готовят еду, вяжут, выполняют издательские работы на компьютере. Именно вера помогает девочкам обрести внутренний мир, постичь его гармонию.</w:t>
      </w:r>
    </w:p>
    <w:p>
      <w:pPr>
        <w:pStyle w:val="Normal"/>
        <w:rPr/>
      </w:pPr>
      <w:r>
        <w:rPr/>
        <w:t>Задумайтесь: не обидели ли мы, взрослые, своих детей, не прошли ли мимо чужого горя? Господь дарует нам возможность искупить свою вину. Мы можем обратить свои деяния на благо детей, помочь им поверить в любовь, стать богатыми духовно и нравственно. Лечить раненую душу ребёнка гораздо тяжелее, чем не допустить болезнь.</w:t>
      </w:r>
    </w:p>
    <w:p>
      <w:pPr>
        <w:pStyle w:val="Normal"/>
        <w:rPr/>
      </w:pPr>
      <w:r>
        <w:rPr/>
        <w:t>Несколько лет назад матушка Иннокентия, обеспокоенная за своих воспитанниц, разговаривала с одним старцем-монахом, много лет подвизавшимся на Святой Горе Афон, о детях приюта. Старец ответил: "Не беспокойтесь, матушка Иннокентия, все Ваши детки будут святыми. Вы привели их к Богу, Вы их спасли от гибели...".</w:t>
      </w:r>
    </w:p>
    <w:p>
      <w:pPr>
        <w:pStyle w:val="Normal"/>
        <w:rPr/>
      </w:pPr>
      <w:r>
        <w:rPr/>
        <w:t>В Богоявленско-Анастасиином монастыре с нетерпением ждут всех, кто сможет помочь детям-сиротам, ибо сказано в Священном Писании: "...кто примет одно такое дитя во имя Мое, тот Меня принимает..." (Мф. 18, 5). Ждут тех, кто любит детей и способен к милосердию, тех, кто сможет дать девочкам основы образования, поможет научиться им вести домашнее хозяйство, привьёт любовь к декоративно-прикладному творчеству, кто сможет отогреть детские сердца, подарить любовь, "...ибо нет больше той любви, кто если положит душу свою за друзей своих" (Ин. 15, 13).</w:t>
      </w:r>
    </w:p>
    <w:p>
      <w:pPr>
        <w:pStyle w:val="Normal"/>
        <w:rPr/>
      </w:pPr>
      <w:r>
        <w:rPr/>
        <w:t>И мы верим, что многие откликнутся на наши материальные нужды, многие оставят всё и всех ради спасения маленьких душ и, потрудившись, не жалея своих сил и средств во благо ближних, по слову Евангелия, наследуют Царство Небесное: "ибо алкал Я, и вы дали мне есть; жаждал, и вы напоили Меня; был наг, и вы одели Меня; был болен, и вы посетили Меня" (Мф. 25, 35).</w:t>
      </w:r>
    </w:p>
    <w:p>
      <w:pPr>
        <w:pStyle w:val="Normal"/>
        <w:rPr/>
      </w:pPr>
      <w:r>
        <w:rPr/>
        <w:t xml:space="preserve">Наш адрес: </w:t>
      </w:r>
    </w:p>
    <w:p>
      <w:pPr>
        <w:pStyle w:val="Normal"/>
        <w:rPr/>
      </w:pPr>
      <w:r>
        <w:rPr/>
        <w:t xml:space="preserve">156000, г. Кострома,  ул. Богоявленская, 26 </w:t>
      </w:r>
    </w:p>
    <w:p>
      <w:pPr>
        <w:pStyle w:val="Normal"/>
        <w:rPr/>
      </w:pPr>
      <w:r>
        <w:rPr/>
        <w:t>(проезд с ж/д вокзала на автобусе № 2, остановка  "Фабрика-кухня").</w:t>
      </w:r>
    </w:p>
    <w:p>
      <w:pPr>
        <w:pStyle w:val="Normal"/>
        <w:rPr/>
      </w:pPr>
      <w:r>
        <w:rPr/>
        <w:t xml:space="preserve"> </w:t>
      </w:r>
      <w:r>
        <w:rPr/>
        <w:t xml:space="preserve">Тел.: 8-(0942)-31-34-86, 8-(0942)-31-61-07. </w:t>
      </w:r>
    </w:p>
    <w:p>
      <w:pPr>
        <w:pStyle w:val="Normal"/>
        <w:rPr/>
      </w:pPr>
      <w:r>
        <w:rPr/>
        <w:t xml:space="preserve">Р/с 40703810529010102761, БИК 043469623, к/с 30101810200000000623, </w:t>
      </w:r>
    </w:p>
    <w:p>
      <w:pPr>
        <w:pStyle w:val="Normal"/>
        <w:rPr/>
      </w:pPr>
      <w:r>
        <w:rPr/>
        <w:t>Костромское ОСБ 8640, г. Кострома, ИНН 4442012803.</w:t>
      </w:r>
    </w:p>
    <w:p>
      <w:pPr>
        <w:pStyle w:val="Normal"/>
        <w:rPr/>
      </w:pPr>
      <w:r>
        <w:rPr/>
        <w:t>Богоявленско-Анастасьин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явленско-Анастасиин Костромской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приюта с 90-летней насельницей монасты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ницы приюта изготовляют уголь для архиерейских служ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ейший Патриарх Московский и всея Руси АЛЕКСИЙ II благословляет детей-сиро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8:00Z</dcterms:created>
  <dc:creator>ADM</dc:creator>
  <dc:description/>
  <cp:keywords/>
  <dc:language>en-US</dc:language>
  <cp:lastModifiedBy>ADM</cp:lastModifiedBy>
  <dcterms:modified xsi:type="dcterms:W3CDTF">2005-10-05T15:59:00Z</dcterms:modified>
  <cp:revision>2</cp:revision>
  <dc:subject/>
  <dc:title>Вы их спасли от гибели</dc:title>
</cp:coreProperties>
</file>